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1884974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3373144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4907022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